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</w:rPr>
        <w:t>开放选修实验教学文档资料</w:t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299585" cy="3382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338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133"/>
                              <w:gridCol w:w="821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实验申报表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学情况登记表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完成情况报表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生实验报告或个人总计材料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案（指导书或教材）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266.3pt;mso-wrap-distance-left:9pt;mso-wrap-distance-right:9pt;mso-wrap-distance-top:0pt;mso-wrap-distance-bottom:0pt;margin-top:2.4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133"/>
                        <w:gridCol w:w="821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实验申报表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学情况登记表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完成情况报表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生实验报告或个人总计材料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案（指导书或教材）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张贞凯</cp:lastModifiedBy>
  <cp:lastPrinted>2020-10-09T11:11:00Z</cp:lastPrinted>
  <dcterms:modified xsi:type="dcterms:W3CDTF">2023-12-12T01:28:00Z</dcterms:modified>
  <cp:revision>14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BA92AE60A4E66BDB778C3C7FA079B</vt:lpwstr>
  </property>
  <property fmtid="{D5CDD505-2E9C-101B-9397-08002B2CF9AE}" pid="3" name="KSOProductBuildVer">
    <vt:lpwstr>2052-11.1.0.11115</vt:lpwstr>
  </property>
</Properties>
</file>