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课程设计、实习教学文档资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260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52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4479290" cy="500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500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528"/>
                              <w:gridCol w:w="709"/>
                            </w:tblGrid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授课计划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教案（单面缩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查（理论、实践）课程考核合理性审核表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位学生报告（优、良、中、及格均有代表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平时成绩记录表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本科学生成绩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江苏科技大学课程教学质量分析及持续改进计划表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课程设计、实习指导书（首次开课提交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93.95pt;mso-wrap-distance-left:9pt;mso-wrap-distance-right:9pt;mso-wrap-distance-top:0pt;mso-wrap-distance-bottom:0pt;margin-top:2.4pt;mso-position-vertical-relative:text;margin-left:7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528"/>
                        <w:gridCol w:w="709"/>
                      </w:tblGrid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授课计划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教案（单面缩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页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查（理论、实践）课程考核合理性审核表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位学生报告（优、良、中、及格均有代表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平时成绩记录表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本科学生成绩单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江苏科技大学课程教学质量分析及持续改进计划表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课程设计、实习指导书（首次开课提交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42:00Z</dcterms:created>
  <dc:creator>Billgates</dc:creator>
  <dc:description/>
  <cp:keywords/>
  <dc:language>en-US</dc:language>
  <cp:lastModifiedBy>Admin</cp:lastModifiedBy>
  <cp:lastPrinted>2020-10-09T11:11:00Z</cp:lastPrinted>
  <dcterms:modified xsi:type="dcterms:W3CDTF">2023-06-18T04:13:00Z</dcterms:modified>
  <cp:revision>15</cp:revision>
  <dc:subject/>
  <dc:title>               届毕业设计（论文）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B908175F44BDCA60849EAD1226D06</vt:lpwstr>
  </property>
  <property fmtid="{D5CDD505-2E9C-101B-9397-08002B2CF9AE}" pid="3" name="KSOProductBuildVer">
    <vt:lpwstr>2052-11.1.0.11115</vt:lpwstr>
  </property>
</Properties>
</file>