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52"/>
        </w:rPr>
        <w:t>单独辅导教学文档资料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ind w:firstLine="1260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ind w:firstLine="152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480</wp:posOffset>
                </wp:positionV>
                <wp:extent cx="4836795" cy="5725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795" cy="572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992"/>
                              <w:gridCol w:w="5110"/>
                              <w:gridCol w:w="698"/>
                            </w:tblGrid>
                            <w:tr>
                              <w:trPr>
                                <w:trHeight w:val="106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类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5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容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考试课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考试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课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考核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合理性审核表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样卷、参考答案及评分标准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平时成绩记录表（有课内实验的含实验成绩表）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本科学生成绩单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学生全部答卷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考查课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考核命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卷面考核（包括开卷）应有命题样卷及其参考答案、评分标准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以报告、论文（设计）、大作业等形式考核，应有命题及评分原则；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平时成绩记录表（有课内实验的含实验成绩表）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本科学生成绩单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学生考核完成材料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85pt;height:450.8pt;mso-wrap-distance-left:9pt;mso-wrap-distance-right:9pt;mso-wrap-distance-top:0pt;mso-wrap-distance-bottom:0pt;margin-top:2.4pt;mso-position-vertical-relative:text;margin-left:5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992"/>
                        <w:gridCol w:w="5110"/>
                        <w:gridCol w:w="698"/>
                      </w:tblGrid>
                      <w:tr>
                        <w:trPr>
                          <w:trHeight w:val="106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类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5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容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考试课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考试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课程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考核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合理性审核表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样卷、参考答案及评分标准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平时成绩记录表（有课内实验的含实验成绩表）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本科学生成绩单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学生全部答卷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考查课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考核命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卷面考核（包括开卷）应有命题样卷及其参考答案、评分标准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以报告、论文（设计）、大作业等形式考核，应有命题及评分原则；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平时成绩记录表（有课内实验的含实验成绩表）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本科学生成绩单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学生考核完成材料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529"/>
        <w:rPr/>
      </w:pPr>
      <w:r>
        <w:rPr/>
      </w:r>
    </w:p>
    <w:p>
      <w:pPr>
        <w:pStyle w:val="Normal"/>
        <w:ind w:firstLine="1529"/>
        <w:rPr/>
      </w:pPr>
      <w:r>
        <w:rPr/>
      </w:r>
    </w:p>
    <w:p>
      <w:pPr>
        <w:pStyle w:val="Normal"/>
        <w:ind w:firstLine="1529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2:42:00Z</dcterms:created>
  <dc:creator>Billgates</dc:creator>
  <dc:description/>
  <cp:keywords/>
  <dc:language>en-US</dc:language>
  <cp:lastModifiedBy>Admin</cp:lastModifiedBy>
  <cp:lastPrinted>2020-10-09T11:11:00Z</cp:lastPrinted>
  <dcterms:modified xsi:type="dcterms:W3CDTF">2023-07-05T07:21:00Z</dcterms:modified>
  <cp:revision>23</cp:revision>
  <dc:subject/>
  <dc:title>               届毕业设计（论文）标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CF5511577A44C5A6DA64A06229CBD4</vt:lpwstr>
  </property>
  <property fmtid="{D5CDD505-2E9C-101B-9397-08002B2CF9AE}" pid="3" name="KSOProductBuildVer">
    <vt:lpwstr>2052-11.1.0.10938</vt:lpwstr>
  </property>
</Properties>
</file>