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ascii="黑体;SimHei" w:hAnsi="黑体;SimHei" w:eastAsia="黑体;SimHei"/>
          <w:b/>
          <w:bCs/>
          <w:sz w:val="52"/>
        </w:rPr>
        <w:t>理论考查教学文档资料</w:t>
      </w:r>
    </w:p>
    <w:p>
      <w:pPr>
        <w:pStyle w:val="Normal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0670</wp:posOffset>
                </wp:positionV>
                <wp:extent cx="5109210" cy="6087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608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6306"/>
                              <w:gridCol w:w="781"/>
                            </w:tblGrid>
                            <w:tr>
                              <w:trPr>
                                <w:trHeight w:val="1061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6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授课计划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教案（单面缩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页）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1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考查（理论、实践）课程考核合理性审核表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7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考核命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卷面考核（包括开卷）应有命题样卷及其参考答案、评分标准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以报告、论文（设计）、大作业等形式考核，应有命题及评分原则；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平时成绩记录表（有课内实验的含实验成绩表）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本科学生成绩单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江苏科技大学课程教学质量分析及持续改进计划表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套以上的学生考核完成材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（包括所有参与成绩评定的作业、报告等考核资料；优、良、中、及格均有代表）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卷面考核全部学生试卷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（单独装订成册）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479.3pt;mso-wrap-distance-left:9pt;mso-wrap-distance-right:9pt;mso-wrap-distance-top:0pt;mso-wrap-distance-bottom:0pt;margin-top:22.1pt;mso-position-vertical-relative:text;margin-left:4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6306"/>
                        <w:gridCol w:w="781"/>
                      </w:tblGrid>
                      <w:tr>
                        <w:trPr>
                          <w:trHeight w:val="1061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6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授课计划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教案（单面缩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页）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1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考查（理论、实践）课程考核合理性审核表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7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考核命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卷面考核（包括开卷）应有命题样卷及其参考答案、评分标准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以报告、论文（设计）、大作业等形式考核，应有命题及评分原则；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平时成绩记录表（有课内实验的含实验成绩表）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本科学生成绩单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江苏科技大学课程教学质量分析及持续改进计划表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套以上的学生考核完成材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（包括所有参与成绩评定的作业、报告等考核资料；优、良、中、及格均有代表）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卷面考核全部学生试卷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（单独装订成册）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529"/>
        <w:rPr/>
      </w:pPr>
      <w:r>
        <w:rPr/>
      </w:r>
    </w:p>
    <w:p>
      <w:pPr>
        <w:pStyle w:val="Normal"/>
        <w:ind w:firstLine="1529"/>
        <w:rPr/>
      </w:pPr>
      <w:r>
        <w:rPr/>
      </w:r>
    </w:p>
    <w:p>
      <w:pPr>
        <w:pStyle w:val="Normal"/>
        <w:ind w:firstLine="1529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2:42:00Z</dcterms:created>
  <dc:creator>Billgates</dc:creator>
  <dc:description/>
  <cp:keywords/>
  <dc:language>en-US</dc:language>
  <cp:lastModifiedBy>Admin</cp:lastModifiedBy>
  <cp:lastPrinted>2020-10-09T11:11:00Z</cp:lastPrinted>
  <dcterms:modified xsi:type="dcterms:W3CDTF">2023-06-18T03:58:00Z</dcterms:modified>
  <cp:revision>72</cp:revision>
  <dc:subject/>
  <dc:title>               届毕业设计（论文）标签</dc:title>
</cp:coreProperties>
</file>