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独立设课实验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659630" cy="554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54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528"/>
                              <w:gridCol w:w="993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教学任务书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运行记录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实验报告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江苏科技大学课程教学质量分析及持续改进计划表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实验指导书（首次开课提交）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36.5pt;mso-wrap-distance-left:9pt;mso-wrap-distance-right:9pt;mso-wrap-distance-top:0pt;mso-wrap-distance-bottom:0pt;margin-top:2.4pt;mso-position-vertical-relative:text;margin-left:6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528"/>
                        <w:gridCol w:w="993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教学任务书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运行记录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实验报告（优、良、中、及格均有代表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江苏科技大学课程教学质量分析及持续改进计划表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实验指导书（首次开课提交）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3-06-18T04:04:00Z</dcterms:modified>
  <cp:revision>16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D68CD06514F90A87EBD25A8093C1C</vt:lpwstr>
  </property>
  <property fmtid="{D5CDD505-2E9C-101B-9397-08002B2CF9AE}" pid="3" name="KSOProductBuildVer">
    <vt:lpwstr>2052-11.1.0.11115</vt:lpwstr>
  </property>
</Properties>
</file>