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理论考查教学文档资料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0670</wp:posOffset>
                </wp:positionV>
                <wp:extent cx="5109210" cy="608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306"/>
                              <w:gridCol w:w="781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查（理论、实践）课程考核合理性审核表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7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核命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卷面考核（包括开卷）应有命题样卷及其参考答案、评分标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以报告、论文（设计）、大作业等形式考核，应有命题及评分原则；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（有课内实验的含实验成绩表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考核及教学工作分析总结表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套以上的学生考核完成材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包括所有参与成绩评定的作业、报告等考核资料；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卷面考核全部学生试卷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单独装订成册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479.3pt;mso-wrap-distance-left:9pt;mso-wrap-distance-right:9pt;mso-wrap-distance-top:0pt;mso-wrap-distance-bottom:0pt;margin-top:22.1pt;mso-position-vertical-relative:text;margin-left: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306"/>
                        <w:gridCol w:w="781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查（理论、实践）课程考核合理性审核表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7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核命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卷面考核（包括开卷）应有命题样卷及其参考答案、评分标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以报告、论文（设计）、大作业等形式考核，应有命题及评分原则；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（有课内实验的含实验成绩表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考核及教学工作分析总结表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套以上的学生考核完成材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包括所有参与成绩评定的作业、报告等考核资料；优、良、中、及格均有代表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卷面考核全部学生试卷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单独装订成册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2-11-22T01:49:00Z</dcterms:modified>
  <cp:revision>71</cp:revision>
  <dc:subject/>
  <dc:title>               届毕业设计（论文）标签</dc:title>
</cp:coreProperties>
</file>