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理论考试教学文档资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260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52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80</wp:posOffset>
                </wp:positionV>
                <wp:extent cx="4236720" cy="554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554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  <w:gridCol w:w="5276"/>
                              <w:gridCol w:w="698"/>
                            </w:tblGrid>
                            <w:tr>
                              <w:trPr>
                                <w:trHeight w:val="106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授课计划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教案（单面缩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页）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课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核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合理性审核表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样卷、参考答案及评分标准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平时成绩记录表（有课内实验的含实验成绩表）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本科学生成绩单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课程考核及教学工作分析总结表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位学生作业（优、良、中、及格均有代表）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学生全部答卷、补考卷（单独装订成册）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436.5pt;mso-wrap-distance-left:9pt;mso-wrap-distance-right:9pt;mso-wrap-distance-top:0pt;mso-wrap-distance-bottom:0pt;margin-top:2.4pt;mso-position-vertical-relative:text;margin-left:7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  <w:gridCol w:w="5276"/>
                        <w:gridCol w:w="698"/>
                      </w:tblGrid>
                      <w:tr>
                        <w:trPr>
                          <w:trHeight w:val="106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授课计划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教案（单面缩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页）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试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课程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核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合理性审核表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样卷、参考答案及评分标准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平时成绩记录表（有课内实验的含实验成绩表）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本科学生成绩单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课程考核及教学工作分析总结表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位学生作业（优、良、中、及格均有代表）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学生全部答卷、补考卷（单独装订成册）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2:42:00Z</dcterms:created>
  <dc:creator>Billgates</dc:creator>
  <dc:description/>
  <cp:keywords/>
  <dc:language>en-US</dc:language>
  <cp:lastModifiedBy>Admin</cp:lastModifiedBy>
  <cp:lastPrinted>2020-10-09T11:11:00Z</cp:lastPrinted>
  <dcterms:modified xsi:type="dcterms:W3CDTF">2022-11-22T01:27:00Z</dcterms:modified>
  <cp:revision>10</cp:revision>
  <dc:subject/>
  <dc:title>               届毕业设计（论文）标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F5511577A44C5A6DA64A06229CBD4</vt:lpwstr>
  </property>
  <property fmtid="{D5CDD505-2E9C-101B-9397-08002B2CF9AE}" pid="3" name="KSOProductBuildVer">
    <vt:lpwstr>2052-11.1.0.10938</vt:lpwstr>
  </property>
</Properties>
</file>