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课程设计、实习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299585" cy="500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500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245"/>
                              <w:gridCol w:w="709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查（理论、实践）课程考核合理性审核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报告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考核及教学工作分析总结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设计、实习指导书（首次开课提交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93.95pt;mso-wrap-distance-left:9pt;mso-wrap-distance-right:9pt;mso-wrap-distance-top:0pt;mso-wrap-distance-bottom:0pt;margin-top:2.4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245"/>
                        <w:gridCol w:w="709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查（理论、实践）课程考核合理性审核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报告（优、良、中、及格均有代表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考核及教学工作分析总结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设计、实习指导书（首次开课提交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2T01:51:00Z</dcterms:modified>
  <cp:revision>13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B908175F44BDCA60849EAD1226D06</vt:lpwstr>
  </property>
  <property fmtid="{D5CDD505-2E9C-101B-9397-08002B2CF9AE}" pid="3" name="KSOProductBuildVer">
    <vt:lpwstr>2052-11.1.0.11115</vt:lpwstr>
  </property>
</Properties>
</file>